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аспоряжения министерства сельского хозя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одовольствия Кировской области «Об утверждении Порядка представления и рассмотрения отчета о выполнении соглашения                        о предоставлении налоговой льготы по налогу на имущество организаций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аспоряжения министерства сельского хозяйства </w:t>
        <w:br/>
        <w:t>и продовольствия Кировской области «Об утверждении Порядка представления и рассмотрения отчета о выполнении соглашения                              о предоставлении налоговой льготы по налогу на имущество организаций» (далее – проект распоряжения) является нормативным правовым актом министерства. Полномочие по принятию нормативных правовых актов                     в случ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ях, установленных законами области и постановлениями Правительства области, закреплено подпунктом 1.10 Положения                               о министерстве сельского хозяйства и продовольствия Кировской области, утвержденного постановлением Правительства Кировской области                          от 21.09.2015 № 61/610 «Об утверждении Положения о министерстве сельского хозяйства и продовольствия Кировской област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Кировской области от 28.06.2024            № 278-П «О внесении изменений в постановление Правительства Кировской области от 16.06.2023 № 333-П «Об утверждении Порядка заключения                       с организациями, указанными в пункте 8 части 1 статьи 6 Закона Кировской области от 27.07.2016 № 692-ЗО «О налоге на имущество организаций                      в Кировской области», соглашений о предоставлении налоговой льготы по налогу на имущество организаций» в постановление Правительства Кировской области от 16.06.2023 № 333-П «Об утверждении Порядка заключения с организациями, указанными в пункте 8 части 1 статьи 6 Закона Кировской области от 27.07.2016 № 692-ЗО «О налоге на имущество организаций в Кировской области», соглашений о предоставлении налоговой льготы по налогу на имущество организаций» (далее – Порядок) внесены изменения, в том числе, в типовую форму соглашения о предоставлении налоговой льготы по налогу на имущество организаций и прилагаемый к соглашению отч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аспоряжения подготовлен в целях реализации подпункта 3.1.2 пункта 3.1 приложения № 2 к Порядку и предусматривает утверждение Порядка представления и рассмотрения отчета о выполнении соглашения                        о предоставлении налоговой льготы по налогу на имущество организ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и продовольств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  <w:tab/>
        <w:tab/>
        <w:tab/>
        <w:tab/>
        <w:tab/>
        <w:tab/>
        <w:tab/>
        <w:t xml:space="preserve">      И.В. Голов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57:00Z</dcterms:created>
  <dc:creator>1</dc:creator>
  <dc:description/>
  <cp:keywords/>
  <dc:language>en-US</dc:language>
  <cp:lastModifiedBy>Елена В. Клубникина</cp:lastModifiedBy>
  <cp:lastPrinted>2024-08-06T16:05:00Z</cp:lastPrinted>
  <dcterms:modified xsi:type="dcterms:W3CDTF">2024-08-06T13:06:00Z</dcterms:modified>
  <cp:revision>8</cp:revision>
  <dc:subject/>
  <dc:title>ПОЯСНИТЕЛЬНАЯ ЗАПИСКА</dc:title>
</cp:coreProperties>
</file>